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54870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85313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78650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02771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