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0591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358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32236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2141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