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1166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0249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4618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96817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