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81841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4374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64885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9310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