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59519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69649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73645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90202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