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49985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96497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7963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04066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