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0832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932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41764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652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