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7783155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1559562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6321584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6730345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