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5566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803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366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955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