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64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715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617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265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