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1536169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8233073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3832477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6438185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