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palette Format -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number of colors in this palette minus 1 (eg, 0 means 1 color, 255 means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color in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6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