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812754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34844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754720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