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63733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3885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23597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04566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