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9050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7757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3130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4152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