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0177023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9536630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0931737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766465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