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10199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93208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7665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62461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