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21492509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37801854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