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8889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41143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54315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08296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