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33115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764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68830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780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