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2264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15952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8874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4057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