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2668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0255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172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10082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