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88371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41190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08315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39209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