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5059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35501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4284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21986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