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9488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1414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18565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04080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95401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64622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41574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82309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43061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92535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74124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