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4859813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9104863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7229164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0856141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1296620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162656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502653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7930239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4613112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8491968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8280987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