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03624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27233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695366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443254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6910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35332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75757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240476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657761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9622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827771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