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74844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0430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910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