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319142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491250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