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140974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335365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