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54020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28538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52044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