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88120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6024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6029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2476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