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88786656"/>
      <w:bookmarkStart w:id="1" w:name="__Fieldmark__3_328878665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88786656"/>
      <w:bookmarkStart w:id="3" w:name="__Fieldmark__4_328878665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8878665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88786656"/>
      <w:bookmarkStart w:id="5" w:name="__Fieldmark__6_328878665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