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44954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4495428"/>
      <w:bookmarkStart w:id="1" w:name="__Fieldmark__0_37544954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