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613211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61321134"/>
      <w:bookmarkStart w:id="1" w:name="__Fieldmark__15_11613211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613211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61321134"/>
      <w:bookmarkStart w:id="3" w:name="__Fieldmark__16_11613211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613211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61321134"/>
      <w:bookmarkStart w:id="5" w:name="__Fieldmark__17_11613211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61321134"/>
      <w:bookmarkStart w:id="7" w:name="__Fieldmark__19_11613211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