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23175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81019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66445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7126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