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43324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29698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68221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9681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