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3519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2984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4505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3707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