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8964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2969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3040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0408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