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24378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2346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99289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59298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