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6379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11856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32838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