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3496896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9136519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5549248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