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57559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69032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80205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25765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