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8260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0572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65186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8857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