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969482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462843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62289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374929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