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0106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48669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310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91685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