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932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600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818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778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