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3358164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075801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1411751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8148042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