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15786405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05308531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