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00742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52041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58665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881050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15158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46391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16231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05626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37189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21157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770921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