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6576762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7413323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28925191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8621933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