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722410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0964864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9681155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8721779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