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9996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757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747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73821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