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43942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06340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34770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19624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