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2033917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8642489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