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92453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27091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72214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23572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