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40956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74111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76212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88630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