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21080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72876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48031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27852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