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7303636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6236165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