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7395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473677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22511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902288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