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80427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38311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2346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