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83348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23769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89473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0017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22732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47052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72664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110338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