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8357617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8412672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9729358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1244376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