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4928238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7202784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2511629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3955201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4889589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5079751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1540594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1589414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