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80641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95695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93357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5568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